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66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0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THERMOCOUPLE et al.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668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668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635831378"/>
            <w:bookmarkStart w:id="1" w:name="__Fieldmark__0_263583137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635831378"/>
            <w:bookmarkStart w:id="3" w:name="__Fieldmark__1_263583137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635831378"/>
            <w:bookmarkStart w:id="5" w:name="__Fieldmark__2_263583137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635831378"/>
            <w:bookmarkStart w:id="7" w:name="__Fieldmark__3_263583137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635831378"/>
            <w:bookmarkStart w:id="9" w:name="__Fieldmark__4_263583137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635831378"/>
            <w:bookmarkStart w:id="11" w:name="__Fieldmark__5_263583137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635831378"/>
            <w:bookmarkStart w:id="13" w:name="__Fieldmark__6_263583137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635831378"/>
            <w:bookmarkStart w:id="15" w:name="__Fieldmark__7_263583137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635831378"/>
            <w:bookmarkStart w:id="17" w:name="__Fieldmark__8_263583137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635831378"/>
            <w:bookmarkStart w:id="19" w:name="__Fieldmark__9_263583137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635831378"/>
            <w:bookmarkStart w:id="21" w:name="__Fieldmark__10_263583137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12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635831378"/>
            <w:bookmarkStart w:id="23" w:name="__Fieldmark__11_263583137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635831378"/>
            <w:bookmarkStart w:id="25" w:name="__Fieldmark__12_263583137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635831378"/>
            <w:bookmarkStart w:id="27" w:name="__Fieldmark__13_263583137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635831378"/>
            <w:bookmarkStart w:id="29" w:name="__Fieldmark__14_263583137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635831378"/>
            <w:bookmarkStart w:id="31" w:name="__Fieldmark__15_263583137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635831378"/>
            <w:bookmarkStart w:id="33" w:name="__Fieldmark__16_263583137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635831378"/>
            <w:bookmarkStart w:id="35" w:name="__Fieldmark__17_263583137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635831378"/>
            <w:bookmarkStart w:id="37" w:name="__Fieldmark__18_263583137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sz w:val="20"/>
          <w:lang w:val="en-GB"/>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9560) THERMOCOUPLE:K;44 MM;600 MM;0-800 DEG C</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THERMOCOUPLE: TYPE: K; SHEATH DIAMETER: 44 MM; DESIGN LENGTH: 600 MM; TEMPERATURE RANGE: 0-800 DEG C; SHEATH MATERIAL: SS; PROCESS CONNECTION: SCREW; JUNCTION: 3; SUPPL P/N: P0059133200</w:t>
      </w:r>
    </w:p>
    <w:p>
      <w:pPr>
        <w:pStyle w:val="Normal"/>
        <w:widowControl/>
        <w:pBdr>
          <w:bottom w:val="dotted" w:sz="24" w:space="1" w:color="000000"/>
        </w:pBdr>
        <w:autoSpaceDE w:val="false"/>
        <w:rPr>
          <w:rFonts w:ascii="Arial" w:hAnsi="Arial" w:cs="Arial"/>
          <w:b/>
          <w:b/>
          <w:i/>
          <w:i/>
          <w:iCs/>
          <w:color w:val="000000"/>
          <w:sz w:val="21"/>
          <w:szCs w:val="24"/>
          <w:lang w:val="en-ZA" w:eastAsia="en-ZA"/>
        </w:rPr>
      </w:pPr>
      <w:r>
        <w:rPr>
          <w:rFonts w:cs="Arial" w:ascii="Arial" w:hAnsi="Arial"/>
          <w:b/>
          <w:i/>
          <w:iCs/>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Arial" w:ascii="Arial" w:hAnsi="Arial"/>
          <w:b/>
          <w:color w:val="4472C4"/>
          <w:szCs w:val="24"/>
          <w:lang w:val="en-ZA" w:eastAsia="en-ZA"/>
        </w:rPr>
        <w:t xml:space="preserve">20. </w:t>
        <w:tab/>
        <w:tab/>
        <w:t>8</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13690) THERMOCOUPLE:A2A50002393;K;20 MM;600 MM</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HERMOCOUPLE: TYPE: K; SHEATH DIAMETER: 20 MM; DESIGN LENGTH: 600 MM; TEMPERATURE RANGE: 0-800 DEG C; SHEATH MATERIAL: STL HIGH ALLOY; PROCESS CONNECTION: G1 IN-BSPP; JUNCTION: PG16; OEM P/N: A2A50002393</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30.</w:t>
        <w:tab/>
        <w:tab/>
        <w:t>1</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72)</w:t>
        <w:tab/>
        <w:t>VALVE RELF:CI</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RELIEF: BODY MATERIAL: CI; REFERENCE NO: SLV3860114, UNK; SUPPL P/N: MBV31AA151; R4V06 535 30 A5; PARKER, KKS; FOR CONTROL BLOCK LIFTING OIL ON MBV BASE PIPING ON GT AUX SYSTEM</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 xml:space="preserve">40. </w:t>
        <w:tab/>
        <w:tab/>
        <w:t>4</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96) VALVE:THROTTLE;KEY LOCK;STL</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TYPE: THROTTLE; OPERATED: KEY LOCK; BODY MATERIAL: STL; REFERENCE NO: MBV31AA285, UNK; USED ON CONTROL BLOCK ON MBV BASE PIPING ON GT AUX SYSTEMS</w:t>
      </w:r>
    </w:p>
    <w:p>
      <w:pPr>
        <w:pStyle w:val="Normal"/>
        <w:widowControl/>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 </w:t>
      </w:r>
      <w:r>
        <w:rPr>
          <w:rFonts w:cs="Courier New" w:ascii="Courier New" w:hAnsi="Courier New"/>
          <w:b/>
          <w:bCs/>
          <w:color w:val="FF0000"/>
          <w:sz w:val="36"/>
          <w:szCs w:val="36"/>
        </w:rPr>
        <w:t>Certificate of conformance</w:t>
      </w:r>
      <w:r>
        <w:rPr>
          <w:rFonts w:cs="Courier New" w:ascii="Courier New" w:hAnsi="Courier New"/>
          <w:b/>
          <w:color w:val="FF0000"/>
          <w:sz w:val="36"/>
          <w:szCs w:val="36"/>
          <w:lang w:val="en-ZA" w:eastAsia="en-ZA"/>
        </w:rPr>
        <w:t xml:space="preserve">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22:00Z</dcterms:created>
  <dc:creator>DSE</dc:creator>
  <dc:description/>
  <cp:keywords/>
  <dc:language>en-US</dc:language>
  <cp:lastModifiedBy>Xoliswa Mninzi</cp:lastModifiedBy>
  <cp:lastPrinted>2019-09-05T10:33:00Z</cp:lastPrinted>
  <dcterms:modified xsi:type="dcterms:W3CDTF">2022-10-07T10: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